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1792031389"/>
      <w:bookmarkStart w:id="3" w:name="__Fieldmark__0_1792031389"/>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1792031389"/>
      <w:bookmarkStart w:id="5" w:name="__Fieldmark__1_1792031389"/>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1792031389"/>
      <w:bookmarkStart w:id="7" w:name="__Fieldmark__2_1792031389"/>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1792031389"/>
      <w:bookmarkStart w:id="9" w:name="__Fieldmark__3_1792031389"/>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